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Woran läßt sich die Strömungs-geschwindigkeit ablesen?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Am Abstand der Stromlinien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An der Dicke der Stromlinien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Am Tempo der Stromlinien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An der Farbe der Stromlinien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rPr>
          <w:color w:val="000000"/>
          <w:sz w:val="144"/>
        </w:rPr>
      </w:pPr>
      <w:r>
        <w:rPr>
          <w:color w:val="000000"/>
          <w:sz w:val="14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23:00Z</dcterms:created>
  <dc:creator>Tiburski</dc:creator>
  <dc:description/>
  <dc:language>en-US</dc:language>
  <cp:lastModifiedBy>Tiburski</cp:lastModifiedBy>
  <dcterms:modified xsi:type="dcterms:W3CDTF">2012-07-31T12:56:00Z</dcterms:modified>
  <cp:revision>4</cp:revision>
  <dc:subject/>
  <dc:title>Ist der dynamische Auftrieb von </dc:title>
</cp:coreProperties>
</file>